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SF4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 Saint-Valentin - Les Termes d'Affectio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n amour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y lov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on grand/ma grand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y big guy/girl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n ang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y ange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on jésu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y Jesus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n bébé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y baby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on lapi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y rabbit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 bell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y beautifu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a lout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y otter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a biche (ou bichette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y (little) do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on loup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y wolf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 caill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y quai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on mign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y cutie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n canard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y duck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on mimi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y pussycat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n chaton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y kitte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on minet, ma minett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y pussycat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 chatt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y ca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on minou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y kitty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n cher, ma chè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y dear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a moitié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y half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n chéri, ma chéri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y dea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on petit, ma petit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y little guy, my little girl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n chou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y cabbag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a poul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y hen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n chouchou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y favourit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e.g., teacher's pet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on poule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y chicken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n coch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y pig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a poulett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y pullet (spring chicken)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n coco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y egg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a poupé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y doll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 cocott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y hen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on poussi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y chick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n coeur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y hea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a puc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y flea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 crott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y dropping (cheese?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on sucre d'org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y barley sugar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 fifill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y little girl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on tréso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y treasure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SF4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 Saint-Valentin - Les Termes d'Affectio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n amour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on grand/ma grand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n ang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on jésu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n bébé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on lapi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 bell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a lout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a biche (ou bichette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on loup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 caill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on mign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n canard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on mimi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n chaton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on minet, ma minett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 chatt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on minou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n cher, ma chè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a moitié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n chéri, ma chéri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on petit, ma petit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n chou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a poul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n chouchou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on poule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n coch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a poulett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n coco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a poupé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 cocott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on poussi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n coeur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a puc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 crott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on sucre d'org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 fifill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mon tréso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5:18:00Z</dcterms:created>
  <dc:creator>rubina khan</dc:creator>
  <dc:description/>
  <cp:keywords/>
  <dc:language>en-US</dc:language>
  <cp:lastModifiedBy>rubina khan</cp:lastModifiedBy>
  <dcterms:modified xsi:type="dcterms:W3CDTF">2012-02-14T15:32:00Z</dcterms:modified>
  <cp:revision>6</cp:revision>
  <dc:subject/>
  <dc:title>mon amour</dc:title>
</cp:coreProperties>
</file>